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8278674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0664507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627433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8615287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438223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1432974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45647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730733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1433223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